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in the Modern World</w:t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r Evolving Immigration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fine:  </w:t>
      </w:r>
      <w:r>
        <w:rPr>
          <w:rFonts w:cs="Arial" w:ascii="Arial" w:hAnsi="Arial"/>
          <w:b/>
        </w:rPr>
        <w:t>Quot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se the “Attitudes and Policis:  Immigration in American History” reading packet to gather information on the following topics. </w:t>
      </w:r>
    </w:p>
    <w:tbl>
      <w:tblPr>
        <w:tblW w:w="982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75"/>
        <w:gridCol w:w="3510"/>
        <w:gridCol w:w="33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/L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id it happ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it?  What did it do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ttitudes about immigration did it reflect?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ative American” parties form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market Square riot (and reaction to i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 Exclusion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dy Roosevelt’s “gentleman’s agreement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Origins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/L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id it happ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it do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group(s) were targeted?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 Depre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 on Pearl Harbor (and reaction to i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igration and Nationality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gee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igration Reform and Control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mmariz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what reasons have immigration laws been created in the history of the U.S.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23:00Z</dcterms:created>
  <dc:creator>Dominic Lambek</dc:creator>
  <dc:description/>
  <cp:keywords/>
  <dc:language>en-US</dc:language>
  <cp:lastModifiedBy>Dom Lambek</cp:lastModifiedBy>
  <dcterms:modified xsi:type="dcterms:W3CDTF">2015-10-01T02:23:00Z</dcterms:modified>
  <cp:revision>2</cp:revision>
  <dc:subject/>
  <dc:title>U</dc:title>
</cp:coreProperties>
</file>